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209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 С  ОГРАНИЧЕННОЙ ОТВЕТСТВЕННОСТЬЮ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ДОКАНАЛ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399057,  Липецкая область, г. Грязи, </w:t>
            </w:r>
          </w:p>
          <w:p>
            <w:pPr>
              <w:pStyle w:val="Normal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ул. Песковатская, д.17</w:t>
            </w:r>
          </w:p>
          <w:p>
            <w:pPr>
              <w:pStyle w:val="Normal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Тел: 8 (47461)  2-27-87, 2-48-73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464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ДОКУМЕНТОВ 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 ДЛЯ  ЗАКЛЮЧЕНИЯ  С  ООО «ВОДОКАНАЛ»  ДОГОВОРА  НА  ОТПУСК  ПИТЬЕВОЙ  ВОДЫ И  ПРИЕМ  СТОЧНЫХ  ВО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0" w:hanging="348"/>
        <w:rPr/>
      </w:pPr>
      <w:r>
        <w:rPr>
          <w:sz w:val="24"/>
          <w:szCs w:val="24"/>
        </w:rPr>
        <w:t>заявление о заключении договора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полный почтовый и юридический адрес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полное и точное наименование организации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копии учредительных  документов с  учетом изменений  и  дополнений  к ним в  последней  редакции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Выписка  из единого  государственного  реестра  юридических лиц  (ЕГРЮЛ)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копия устава (для юридических лиц) прошить и заверить печатью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копию паспортных данных (для индивидуальных предпринимателей)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свидетельство о гос. регистрации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ую инспекцию (ИНН)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информационное письмо Госкомстата (ОКПО,ОКОНХ)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платежные  (банковские)  реквизиты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водохозяйственный баланс, либо полный перечень объектов водопотребления и  точек водоразбора в них, с указанием типа и назначения сантехнических  приборов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раво собственности, хозяйственного ведения,  оперативного управления,  аренды  либо иного законного пользования объектов недвижимости, непосредственно присоединенных (присоединяемых)  к  объектам сетям  водоснабжения и канализации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расчет объемов водопотребления и водоотведения по холодной и горячей воде,  с  указанием  данных  о  субабонентах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баланс  водопотребления  и  водоотведения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разрешительная  документация  на  присоединение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схема подключения к сетям ООО  «Водоканал», с указанием границ раздела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наличие водомерных узлов с указанием типа водомера, его технических характеристик и времени межповерочного периода, дата последней поверки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 руководителя  и  лица  подписывающего  договор;</w:t>
      </w:r>
    </w:p>
    <w:p>
      <w:pPr>
        <w:pStyle w:val="Normal"/>
        <w:numPr>
          <w:ilvl w:val="0"/>
          <w:numId w:val="2"/>
        </w:numPr>
        <w:ind w:left="350" w:hanging="348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назначение на должность лица, ответственного за водоснабжение и водоотведение.</w:t>
      </w:r>
    </w:p>
    <w:p>
      <w:pPr>
        <w:pStyle w:val="Normal"/>
        <w:numPr>
          <w:ilvl w:val="0"/>
          <w:numId w:val="2"/>
        </w:numPr>
        <w:ind w:left="350" w:hanging="348"/>
        <w:rPr/>
      </w:pPr>
      <w:r>
        <w:rPr>
          <w:sz w:val="24"/>
          <w:szCs w:val="24"/>
        </w:rPr>
        <w:t>ФИО,  контактные  данные  уполномоченного,  ответственного  лица  по  заключаемому  договору.</w:t>
      </w:r>
    </w:p>
    <w:p>
      <w:pPr>
        <w:pStyle w:val="Normal"/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бонентский  отдел  ООО «Водоканал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1</dc:creator>
  <dc:description/>
  <cp:keywords/>
  <dc:language>en-US</dc:language>
  <cp:lastModifiedBy>vodokanal</cp:lastModifiedBy>
  <cp:lastPrinted>2011-04-01T09:18:00Z</cp:lastPrinted>
  <dcterms:modified xsi:type="dcterms:W3CDTF">2012-02-15T08:36:00Z</dcterms:modified>
  <cp:revision>2</cp:revision>
  <dc:subject/>
  <dc:title/>
</cp:coreProperties>
</file>